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50"/>
          <w:tab w:val="left" w:pos="0" w:leader="none"/>
        </w:tabs>
        <w:ind w:left="0" w:right="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4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TATU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ZKOŁY POLICEALNEJ dla DOROSŁYCH</w:t>
      </w:r>
    </w:p>
    <w:p>
      <w:pPr>
        <w:pStyle w:val="Normal"/>
        <w:jc w:val="center"/>
        <w:rPr/>
      </w:pPr>
      <w:r>
        <w:rPr>
          <w:rFonts w:eastAsia="Times New Roman" w:cs="Times New Roman"/>
          <w:sz w:val="44"/>
        </w:rPr>
        <w:t xml:space="preserve"> </w:t>
      </w:r>
      <w:r>
        <w:rPr>
          <w:sz w:val="44"/>
        </w:rPr>
        <w:t>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Zespół Szkół Budowlanych Nr 1 w Płocku    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Szkoła Policealna dla Dorosłych.”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Policealna dla Dorosłych, zwana dalej  Szkołą, z dniem jej utworzenia włączona zostaje do Zespołu Szkół Budowlanych Nr 1 w Płocku, zwanego dalej Zespołem,  z siedzibą w Płocku, przy ul. Prezydenta Ignacego Mościckiego 4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em prowadzącym Szkołę jest Miasto Płock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dzór pedagogiczny nad Szkołą sprawuje Mazowiecki Kurator Oświaty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kształci absolwentów szkół średnich w zawodach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technik budownictwa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technik urządzeń sanitarnych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as nauki i plany nauczania dla tych zawodów określają stosowne przepisy prawa oświatowego. 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orozumieniu z organem prowadzącym, po zasięgnięciu opinii kuratora oświaty i powiatowej rady zatrudnienia, dyrektor Szkoły może dokonywać zmian zawodów, w których, zgodnie z klasyfikacją zawodów szkolnictwa zawodowego określoną przez ministra właściwego do spraw oświaty, kształci Szkoła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umożliwia uzyskanie dyplomu potwierdzającego kwalifikacje zawodowe po zdaniu egzaminu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koła  jest szkołą  publiczną w rozumieniu art. 7 ust. 1 i 2 ustawy z dnia 7 września 1991r. o systemie oświaty /Dz. U. z 2004r. Nr 256, poz. 2572 ze zm./, zwanej dalej ustawą, która: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 ustalonych przez ministra właściwego do spraw oświaty, zasad oceniania, klasyfikowania i promowania słuchaczy oraz przeprowadzania egzami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 I  ZADANIA  SZKOŁ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dukacja w Szkole służy rozwijaniu u słuchacza poczucia wrażliwości, odpowiedzialności, otwarcia na potrzeby drugiego człowieka oraz kształtowaniu aktywnych postaw moralnych i społecznych. 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zapewnia każdemu słuchaczowi warunki niezbędne do jego rozwoju, przygotowuje go do wypełniania obowiązków zawodowych i obywatelskich w oparciu o zasady solidarności, demokracji i wolności. Szkoła umożliwia absolwentom dokonanie świadomego wyboru dalszego kształcenia lub wykonywania wyuczonego zawod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umożliwia zdobycie kwalifikacji niezbędnych do wykonywania zadań zawodowych  oraz kształci umiejętności, między innymi: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owania i organizacji pracy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bsługi urządzeń i korzystania z dokumentacji technicznych i technologicznych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nalizy rynku i opracowywania strategii marketingowych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różnych źródeł informacji technicznej i ekonomicznej oraz doradztwa specjalistycznego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a odpowiednich działań w sytuacjach trudnych – zastosowania technik mediacji i skutecznej argumentacji, twórczego rozwiązywania problemów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tosowania zasad kulturalnego zachowania i etyki w biznesie,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tosowania przepisów: kodeksu pracy w zakresie praw i obowiązków pracownika i pracodawcy, dotyczących działalności gospodarczej, bezpieczeństwa i higieny pracy, ochrony przeciwpożarowej, ochrony środowiska.</w:t>
      </w:r>
    </w:p>
    <w:p>
      <w:pPr>
        <w:pStyle w:val="Normal"/>
        <w:ind w:left="35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dstawowymi dokumentami pracy dydaktyczno – wychowawczej Szkoły są: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Szkolny Zestaw Programów Nauczania, obejmujący całość podstawy programowej zajęć edukacyjnych w cyklu nauczania,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Regulamin Wewnątrzszkolnego Systemu Oceniania, określający szczegółowe zasady oceniania, klasyfikowania i promowania słuchaczy oraz przeprowadzania egzaminów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lone przez Radę Pedagogiczn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</w:t>
      </w:r>
      <w:r>
        <w:rPr>
          <w:b/>
          <w:bCs/>
          <w:sz w:val="26"/>
          <w:szCs w:val="26"/>
        </w:rPr>
        <w:t xml:space="preserve"> 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koła może prowadzić działalność innowacyjną i eksperymentalną na zasadach określonych odrębnymi przepis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</w:t>
      </w:r>
      <w:r>
        <w:rPr>
          <w:b/>
          <w:bCs/>
          <w:sz w:val="26"/>
          <w:szCs w:val="26"/>
        </w:rPr>
        <w:t xml:space="preserve">  § 6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koła w miarę swoich możliwości /także we współpracy z poradniami psychologiczno – pedagogicznymi i innymi poradniami  oraz instytucjami świadczącymi poradnictwo i specjalistyczną pomoc/ sprawuje opiekę psychologiczno – pedagogiczną  oraz zapewnia słuchaczom bezpieczne i higieniczne warunki nauki.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koła organizuje dla słuchaczy wewnątrzszkolny system doradztwa zawodowego i prowadzi w różnych formach zajęcia związane z wyborem dalszego kształcenia lub podjęciem pracy zawodowej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I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 SZKOŁY,</w:t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7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Szkoły,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,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Słuchaczy.</w:t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8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Dyrektor Szkoły, </w:t>
      </w:r>
      <w:r>
        <w:rPr>
          <w:b w:val="false"/>
          <w:bCs w:val="false"/>
          <w:sz w:val="26"/>
          <w:szCs w:val="26"/>
        </w:rPr>
        <w:t>zwany dalej Dyrektorem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w szczególności :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ieruje działalnością Szkoły i reprezentuje ją na zewnątrz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trzymuje wykonanie uchwał organów Szkoły,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pracowuje i przedstawia projekt planu finansowego Szkoły do zaopiniowania Radzie Pedagogicznej, dysponuje środkami  w nim określonymi i ponosi odpowiedzialność za ich prawidłowe wykorzystanie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inne zadania wynikające z przepisów szczególnych.</w:t>
      </w:r>
    </w:p>
    <w:p>
      <w:pPr>
        <w:pStyle w:val="Normal"/>
        <w:ind w:left="-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yrektor  jest pracodawcą dla zatrudnionych w Szkole nauczycieli i pracowników nie będących nauczycielami.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W szczególności decyduje w sprawach: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trudniania  i zwalniania nauczycieli oraz innych pracowników Szkoły, 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znawania nagród oraz udzielania kar porządkowych pracownikom,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Samorządem Słuchaczy oraz zakładowymi organizacjami związkowymi działającymi w Szkol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przynajmniej 1 raz w semestrze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uzgodnieniu z Radą Pedagogiczną przydziela nauczycielom, zgodnie z ich kwalifikacjami  i obowiązującymi przepisami, obowiązkowe i dodatkowe zajęcia dydaktyczne i wychowawcze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i promocji słuchaczy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skład Rady  wchodzą wszyscy nauczyciele zatrudnieni w Szkole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m Rady, zwanym dalej Przewodniczącym, jest Dyrektor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ustala regulamin swojej działalności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plenarne Rady są organizowane przed rozpoczęciem roku szkolnego, w każdym semestrze w związku z zatwierdzeniem wyników klasyfikowania i promowania słuchaczy, po zakończeniu zajęć szkolnych oraz w  miarę bieżących potrzeb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 za zgodą lub na wniosek Rady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 ujawniania spraw poruszanych na posiedzeniu, które mogą naruszać dobra osobiste słuchaczy, a także nauczycieli i innych pracowników Szkoły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0" w:hanging="0"/>
        <w:jc w:val="center"/>
        <w:rPr/>
      </w:pPr>
      <w:r>
        <w:rPr>
          <w:sz w:val="26"/>
          <w:szCs w:val="26"/>
        </w:rPr>
        <w:tab/>
        <w:t xml:space="preserve">                                 </w:t>
      </w:r>
      <w:r>
        <w:rPr>
          <w:b/>
          <w:bCs/>
          <w:sz w:val="26"/>
          <w:szCs w:val="26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ie innowacji i eksperymentów pedagogicznych,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/>
      </w:pPr>
      <w:r>
        <w:rPr>
          <w:sz w:val="26"/>
          <w:szCs w:val="26"/>
        </w:rPr>
        <w:t xml:space="preserve">uchwalenie dokumentów, o których mowa w § 4, 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wyników klasyfikacji i promocji słuchaczy,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ie skreślenia z listy słuchaczy za rażące naruszanie Regulaminu Samorządu Słuchaczy i Statutu Szkoły,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nie organizacji doskonalenia zawodowego nauczycieli Szkoły, 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enie regulaminu własnej działalności,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Szkoły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Rada 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organizację pracy Szkoły, w tym tygodniowy rozkład zajęć lekcyjnych i pozalekcyjnych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projekt planu finansowego Szkoły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) wnioski Dyrektora o przyznanie nauczycielom odznaczeń, nagród i innych wyróżnień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d)  propozycje Dyrektora w sprawach przydzielenia nauczycielom stałych prac i zajęć w ramach wynagrodzenia zasadniczego oraz dodatkowo płatnych zajęć dydaktycznych i wychowawczych.</w:t>
      </w:r>
    </w:p>
    <w:p>
      <w:pPr>
        <w:pStyle w:val="Normal"/>
        <w:ind w:left="3540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§ 12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13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szkole działa </w:t>
      </w:r>
      <w:r>
        <w:rPr>
          <w:b/>
          <w:sz w:val="26"/>
          <w:szCs w:val="26"/>
        </w:rPr>
        <w:t xml:space="preserve">Samorząd Słuchaczy, </w:t>
      </w:r>
      <w:r>
        <w:rPr>
          <w:b w:val="false"/>
          <w:bCs w:val="false"/>
          <w:sz w:val="26"/>
          <w:szCs w:val="26"/>
        </w:rPr>
        <w:t>zwany dalej Samorządem.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słuchacze Szkoły i jest on jedynym reprezentantem ogółu słuchaczy.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Szkoły i Statutem Zespoł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4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Szkoły, a w szczególności dotyczące realizacji podstawowych praw słuchaczy, takich jak :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organizowania działalności oświatowej, kulturalnej zgodnie z własnymi potrzebami i możliwościami organizacyjnymi Szkoły w porozumieniu z  Dyrektorem,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 .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słuchacz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</w:t>
      </w:r>
      <w:r>
        <w:rPr>
          <w:b/>
          <w:bCs/>
          <w:sz w:val="26"/>
          <w:szCs w:val="26"/>
        </w:rPr>
        <w:t xml:space="preserve"> § 15</w:t>
      </w:r>
    </w:p>
    <w:p>
      <w:pPr>
        <w:pStyle w:val="Normal"/>
        <w:numPr>
          <w:ilvl w:val="0"/>
          <w:numId w:val="22"/>
        </w:numPr>
        <w:tabs>
          <w:tab w:val="clear" w:pos="1250"/>
          <w:tab w:val="left" w:pos="450" w:leader="none"/>
        </w:tabs>
        <w:ind w:left="450" w:right="0" w:hanging="450"/>
        <w:jc w:val="both"/>
        <w:rPr/>
      </w:pPr>
      <w:r>
        <w:rPr>
          <w:sz w:val="26"/>
          <w:szCs w:val="26"/>
        </w:rPr>
        <w:t>Każdy z organów Szkoły ma możliwość swobodnego działania i podejmowania decyzji w granicach swoich kompetencji określonych w Statucie Szkoły i własnym regulaminie, który nie może być sprzeczny ze Statutami, o których mowa w § 13 ust. 3  i obowiązującymi przepisami prawa.</w:t>
      </w:r>
    </w:p>
    <w:p>
      <w:pPr>
        <w:pStyle w:val="Normal"/>
        <w:numPr>
          <w:ilvl w:val="0"/>
          <w:numId w:val="22"/>
        </w:numPr>
        <w:tabs>
          <w:tab w:val="clear" w:pos="1250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6</w:t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Szkoły rozstrzyga Dyrektor.</w:t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45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 dniem włączenia Szkoły do Zespołu, kompetencje Dyrektora  oraz Rady  przejmują odpowiednio: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Zespoł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1250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JA   SZKOŁ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18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Szkoły stanowiący część składową arkusza organizacyjnego Zespołu, z uwzględnieniem szkolnego planu nauczania ustalonego na podstawie planu nauczania  i planu finansowego Szkoły.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Szkoły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Dyrektor Zespołu zamieszcza w szczególności informacje o:</w:t>
      </w:r>
    </w:p>
    <w:p>
      <w:pPr>
        <w:pStyle w:val="Normal"/>
        <w:numPr>
          <w:ilvl w:val="0"/>
          <w:numId w:val="26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6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semestrów/ grup semestralnych.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  określający organizację zajęć edukacyjnych.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 Pedagogiczną.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 łączenia w kilkugodzinne jednostki zajęć z tego samego przedmiotu, z wyjątkiem przedmiotów, których program tego wymaga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rminy rozpoczynania i kończenia zajęć dydaktyczno – wychowawczych, przerw świątecznych oraz ferii zimowych i letnich określają przepisy ministra właściwego do spraw oświaty w sprawie organizacji roku szkolnego. Na ich podstawie Dyrektor Zespołu przygotowuje wewnętrzną organizację placówki, która powinna być podana słuchaczom do wiadomości przed rozpoczęciem zajęć dydaktycznych w każdym semestrze roku szkolnego.</w:t>
      </w:r>
    </w:p>
    <w:p>
      <w:pPr>
        <w:pStyle w:val="Normal"/>
        <w:numPr>
          <w:ilvl w:val="0"/>
          <w:numId w:val="28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ok szkolny dzieli się na dwa semestry: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jesienny, trwający od początku roku szkolnego do lutego następnego roku kalendarzowego,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wiosenny, trwający od lutego do końca roku szkolnego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20</w:t>
      </w:r>
    </w:p>
    <w:p>
      <w:pPr>
        <w:pStyle w:val="Normal"/>
        <w:numPr>
          <w:ilvl w:val="0"/>
          <w:numId w:val="2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Szkoły jest semestr /grupa semestralna.</w:t>
      </w:r>
    </w:p>
    <w:p>
      <w:pPr>
        <w:pStyle w:val="Normal"/>
        <w:numPr>
          <w:ilvl w:val="0"/>
          <w:numId w:val="2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sady rekrutacji słuchaczy na semestr pierwszy i programowo wyższe określa Dyrektor Zespołu zgodnie z aktualnymi przepisami prawa oświatowego.</w:t>
      </w:r>
    </w:p>
    <w:p>
      <w:pPr>
        <w:pStyle w:val="Normal"/>
        <w:numPr>
          <w:ilvl w:val="0"/>
          <w:numId w:val="2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a uczniów w semestrze/grupie semestralnej w pierwszym roku nauki powinna wynosić co najmniej 30. Wszelkie odstępstwa od ww. liczby wymagają uzgodnień z organem prowadzącym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1</w:t>
      </w:r>
    </w:p>
    <w:p>
      <w:pPr>
        <w:pStyle w:val="Normal"/>
        <w:numPr>
          <w:ilvl w:val="0"/>
          <w:numId w:val="30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ze słuchaczami mogą odbywać sie w formie stacjonarnej lub zaocznej.</w:t>
      </w:r>
    </w:p>
    <w:p>
      <w:pPr>
        <w:pStyle w:val="Normal"/>
        <w:numPr>
          <w:ilvl w:val="0"/>
          <w:numId w:val="30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w formie stacjonarnej odbywają się przez  3 – 4 dni w tygodniu.</w:t>
      </w:r>
    </w:p>
    <w:p>
      <w:pPr>
        <w:pStyle w:val="Normal"/>
        <w:numPr>
          <w:ilvl w:val="0"/>
          <w:numId w:val="30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w formie zaocznej:</w:t>
      </w:r>
    </w:p>
    <w:p>
      <w:pPr>
        <w:pStyle w:val="Normal"/>
        <w:ind w:left="28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konsultacje zbiorowe odbywają się we wszystkich semestrach, co 2 tygodnie przez 2 dni,</w:t>
      </w:r>
    </w:p>
    <w:p>
      <w:pPr>
        <w:pStyle w:val="Normal"/>
        <w:ind w:left="28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możliwa jest organizacja konsultacji indywidualnych w wymiarze 20% ogólnej liczby godzin zajęć edukacyjnych w semestrze,</w:t>
      </w:r>
    </w:p>
    <w:p>
      <w:pPr>
        <w:pStyle w:val="Normal"/>
        <w:numPr>
          <w:ilvl w:val="0"/>
          <w:numId w:val="46"/>
        </w:numPr>
        <w:tabs>
          <w:tab w:val="clear" w:pos="1250"/>
          <w:tab w:val="left" w:pos="566" w:leader="none"/>
        </w:tabs>
        <w:ind w:left="566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w każdym semestrze organizowane są dwie konferencje instruktażowe: pierwsza – wprowadzająca do pracy w semestrze, druga – przedegzaminacyjna.</w:t>
      </w:r>
    </w:p>
    <w:p>
      <w:pPr>
        <w:pStyle w:val="Normal"/>
        <w:numPr>
          <w:ilvl w:val="0"/>
          <w:numId w:val="30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oparciu o odrębne przepisy dotyczące zasad i trybu przeprowadzania egzaminów eksternistycznych, może być powołana w Szkole Państwowa Komisja Egzaminacyjna do przeprowadzania egzaminów eksternistycznych w zakresie szkoły policealnej dla dorosłych. Osoby dopuszczone do egzaminów za zgodą Dyrektora Zespołu mogą uczęszczać na wybrane zajęcia edukacyjne.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2</w:t>
      </w:r>
    </w:p>
    <w:p>
      <w:pPr>
        <w:pStyle w:val="Normal"/>
        <w:numPr>
          <w:ilvl w:val="0"/>
          <w:numId w:val="31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w ramach kształcenia zawodowego oraz ogólnego są organizowane w semestrach lub zespołach międzysemestralnych albo międzyszkolnych. Dopuszczalna jest także inna organizacja zajęć edukacyjnych.</w:t>
      </w:r>
    </w:p>
    <w:p>
      <w:pPr>
        <w:pStyle w:val="Normal"/>
        <w:numPr>
          <w:ilvl w:val="0"/>
          <w:numId w:val="31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Poszczególne zajęcia edukacyjne w ramach kształcenia zawodowego mogą być prowadzone na terenie innych jednostek organizacyjnych, szczególnie szkół wyższych, ośrodków dokształcania i doskonalenia zawodowego, u pracodawców, na podstawie umowy zawartej pomiędzy Szkołą a daną jednostką.</w:t>
      </w:r>
    </w:p>
    <w:p>
      <w:pPr>
        <w:pStyle w:val="Normal"/>
        <w:numPr>
          <w:ilvl w:val="0"/>
          <w:numId w:val="31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Nauczanie języków obcych może odbywać się w zespołach międzysemestralnych, z uwzględnieniem poziomu umiejętności językowych słuchaczy.</w:t>
      </w:r>
    </w:p>
    <w:p>
      <w:pPr>
        <w:pStyle w:val="Normal"/>
        <w:numPr>
          <w:ilvl w:val="0"/>
          <w:numId w:val="31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mogą być organizowane w systemie klasowo – lekcyjnym lub mogą być realizowane w jednostkach modułowych. Godzina lekcyjna trwa 45 minut. Dopuszczalny jest także inny, ale nie dłuższy niż 60 minutowy wymiar prowadzenia zajęć, przy zachowaniu ogólnego tygodniowego czasu zajęć.</w:t>
      </w:r>
    </w:p>
    <w:p>
      <w:pPr>
        <w:pStyle w:val="Normal"/>
        <w:numPr>
          <w:ilvl w:val="0"/>
          <w:numId w:val="29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łuchacze Szkoły otrzymują indeksy wg wzoru ustalonego przez ministra właściwego do spraw oświaty 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</w:t>
      </w:r>
      <w:r>
        <w:rPr>
          <w:b/>
          <w:bCs/>
          <w:sz w:val="26"/>
          <w:szCs w:val="26"/>
        </w:rPr>
        <w:t>§ 23</w:t>
      </w:r>
    </w:p>
    <w:p>
      <w:pPr>
        <w:pStyle w:val="Normal"/>
        <w:ind w:left="3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szkoła realizuje w oparciu o bazę techniczno – dydaktyczną </w:t>
      </w:r>
    </w:p>
    <w:p>
      <w:pPr>
        <w:pStyle w:val="Normal"/>
        <w:ind w:left="3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/klasopracownie, pracownie przedmiotów zawodowych, bibliotekę, świetlicę, zaplecze sportowe i socjalne, pomieszczenia administracyjno – gospodarcze/  Zespoł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SZKOŁ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sady zatrudniania nauczycieli oraz innych pracowników nie będących nauczycielami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</w:t>
      </w:r>
      <w:r>
        <w:rPr>
          <w:b/>
          <w:bCs/>
          <w:sz w:val="26"/>
          <w:szCs w:val="26"/>
        </w:rPr>
        <w:t>§ 25</w:t>
      </w:r>
    </w:p>
    <w:p>
      <w:pPr>
        <w:pStyle w:val="Normal"/>
        <w:numPr>
          <w:ilvl w:val="0"/>
          <w:numId w:val="32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 procesu dydaktycznego, w tym pełna realizacja programów nauczania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słuchaczom bezpieczeństwa podczas zajęć obowiązkowych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słuchaczy oraz sprawiedliwe traktowanie wszystkich uczących się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słuchaczom w przezwyciężaniu niepowodzeń szkolnych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33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numPr>
          <w:ilvl w:val="0"/>
          <w:numId w:val="32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 powinien indywidualnie podchodzić do spraw każdego słuchacza. Ma obowiązek zachowania w tajemnicy informacji dotyczących jego spraw osobistych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2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 Pedagogicznej, zespołach przedmiotowych, zrzeszania się w organizacjach związkowych działających na terenie Szkoły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nie narusza tym dobra innych osób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3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zasadami regulaminu ustalonego  w szkol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numPr>
          <w:ilvl w:val="0"/>
          <w:numId w:val="3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semestrze/grupie semestralnej tworzą zespół, którego zadaniem jest ustalenie dla semestru/grupy semestralnej Szkolnego Zestawu Programów Nauczania, jego modyfikowanie w miarę potrzeb, a także współpraca w zakresie nauczania i wychowania oraz wymiany informacji.</w:t>
      </w:r>
    </w:p>
    <w:p>
      <w:pPr>
        <w:pStyle w:val="Normal"/>
        <w:numPr>
          <w:ilvl w:val="0"/>
          <w:numId w:val="3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36"/>
        </w:numPr>
        <w:tabs>
          <w:tab w:val="clear" w:pos="1250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Dyrektor  powierza każdy semestr/grupę semestralną szczególnej opiece wychowawczej jednemu z nauczycieli uczących w danym semestrze/grupie semestralnej, zwanemu dalej </w:t>
      </w:r>
      <w:r>
        <w:rPr>
          <w:b/>
          <w:sz w:val="26"/>
          <w:szCs w:val="26"/>
        </w:rPr>
        <w:t xml:space="preserve">opiekunem semestru/ </w:t>
      </w:r>
      <w:r>
        <w:rPr>
          <w:b w:val="false"/>
          <w:bCs w:val="false"/>
          <w:sz w:val="26"/>
          <w:szCs w:val="26"/>
        </w:rPr>
        <w:t>grupy</w:t>
      </w:r>
      <w:r>
        <w:rPr>
          <w:b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semetralnej.</w:t>
      </w:r>
    </w:p>
    <w:p>
      <w:pPr>
        <w:pStyle w:val="Normal"/>
        <w:numPr>
          <w:ilvl w:val="0"/>
          <w:numId w:val="36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 i skuteczności pracy wskazane jest, aby   opiekun pracował z danym semestrem/grupą semestralną w ciągu całego etapu edukacyjnego.</w:t>
      </w:r>
    </w:p>
    <w:p>
      <w:pPr>
        <w:pStyle w:val="Normal"/>
        <w:numPr>
          <w:ilvl w:val="0"/>
          <w:numId w:val="35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opiekuna należy przede wszystkim:</w:t>
      </w:r>
    </w:p>
    <w:p>
      <w:pPr>
        <w:pStyle w:val="Normal"/>
        <w:numPr>
          <w:ilvl w:val="0"/>
          <w:numId w:val="3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,</w:t>
      </w:r>
    </w:p>
    <w:p>
      <w:pPr>
        <w:pStyle w:val="Normal"/>
        <w:numPr>
          <w:ilvl w:val="0"/>
          <w:numId w:val="3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słuchaczy prawa szkolnego, </w:t>
      </w:r>
    </w:p>
    <w:p>
      <w:pPr>
        <w:pStyle w:val="Normal"/>
        <w:numPr>
          <w:ilvl w:val="0"/>
          <w:numId w:val="3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słuchaczy, ich uzdolnień i zainteresowań,</w:t>
      </w:r>
    </w:p>
    <w:p>
      <w:pPr>
        <w:pStyle w:val="Normal"/>
        <w:numPr>
          <w:ilvl w:val="0"/>
          <w:numId w:val="3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semestrze /grupie semestralnej,</w:t>
      </w:r>
    </w:p>
    <w:p>
      <w:pPr>
        <w:pStyle w:val="Normal"/>
        <w:numPr>
          <w:ilvl w:val="0"/>
          <w:numId w:val="37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słuchaczy z rozporządzeniem ministra właściwego do spraw oświaty, w sprawie warunków i sposobu oceniania, klasyfikowania i promowania uczniów i słuchaczy oraz przeprowadzania egzaminów i sprawdzianów w szkołach publicznych, a także z wewnątrzszkolnym systemem oceniania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 SŁUCHAC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9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łuchacz ma prawo do: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właściwie zorganizowanego procesu kształcenia, zgodnie z zasadami higieny pracy umysłowej,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życzliwego, podmiotowego traktowania w procesie pedagogicznym ,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wobody wyrażania myśli i przekonań, w szczególności dotyczących życia szkoły, a także światopoglądowych i religijnych,jeżeli nie narusza to dobra innych osób, </w:t>
      </w:r>
    </w:p>
    <w:p>
      <w:pPr>
        <w:pStyle w:val="Normal"/>
        <w:numPr>
          <w:ilvl w:val="0"/>
          <w:numId w:val="38"/>
        </w:numPr>
        <w:tabs>
          <w:tab w:val="clear" w:pos="1250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poznania Regulaminu Wewnątrzszkolnego Systemu Oceniania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) sprawiedliwej, jawnej i  obiektywnej oceny oraz ustalonych sposobów  kontroli postępów w nauce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) korzystania z: pomieszczeń i sprzętu szkolnego, pomocy naukowych i  księgozbioru biblioteki Zespołu,</w:t>
      </w:r>
    </w:p>
    <w:p>
      <w:pPr>
        <w:pStyle w:val="Normal"/>
        <w:numPr>
          <w:ilvl w:val="0"/>
          <w:numId w:val="39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wpływania  na życie Szkoły poprzez działalność samorządow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) uzyskiwania pomocy psychologiczno – pedagogicznej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 </w:t>
      </w:r>
      <w:r>
        <w:rPr>
          <w:b/>
          <w:bCs/>
          <w:sz w:val="26"/>
          <w:szCs w:val="26"/>
        </w:rPr>
        <w:t xml:space="preserve">   § 30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 xml:space="preserve">Słuchacz ma obowiązek </w:t>
      </w:r>
      <w:r>
        <w:rPr>
          <w:b w:val="false"/>
          <w:bCs w:val="false"/>
          <w:sz w:val="26"/>
          <w:szCs w:val="26"/>
        </w:rPr>
        <w:t>przestrzegania postanowień zawartych w niniejszym Statucie, a zwłaszcza dotyczących:</w:t>
      </w:r>
    </w:p>
    <w:p>
      <w:pPr>
        <w:pStyle w:val="Normal"/>
        <w:numPr>
          <w:ilvl w:val="0"/>
          <w:numId w:val="4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ystematycznego i aktywnego uczestniczenia w zajęciach, </w:t>
      </w:r>
    </w:p>
    <w:p>
      <w:pPr>
        <w:pStyle w:val="Normal"/>
        <w:numPr>
          <w:ilvl w:val="0"/>
          <w:numId w:val="40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47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bezpieczeństwa i odpowiedzialności za własne życie, zdrowie i higienę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dbałości o wspólne dobro, ład i porządek w Szkole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31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Szkoły oraz nienaganną postawę w szkole słuchacz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różnieniem - pochwałą  wobec semestru /grupy semestralnej,</w:t>
      </w:r>
    </w:p>
    <w:p>
      <w:pPr>
        <w:pStyle w:val="Normal"/>
        <w:numPr>
          <w:ilvl w:val="0"/>
          <w:numId w:val="4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różnieniem - pochwałą wobec całej Szkoły,</w:t>
      </w:r>
    </w:p>
    <w:p>
      <w:pPr>
        <w:pStyle w:val="Normal"/>
        <w:numPr>
          <w:ilvl w:val="0"/>
          <w:numId w:val="4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stem pochwalnym,</w:t>
      </w:r>
    </w:p>
    <w:p>
      <w:pPr>
        <w:pStyle w:val="Normal"/>
        <w:numPr>
          <w:ilvl w:val="0"/>
          <w:numId w:val="41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isem do księgi wyróżniających się słuchaczy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Dopuszcza się inne rodzaje nagród. Szczegółowe zasady nagradzania słuchaczy określa regulamin Szkoły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32</w:t>
      </w:r>
    </w:p>
    <w:p>
      <w:pPr>
        <w:pStyle w:val="Normal"/>
        <w:ind w:left="30" w:right="0" w:hanging="0"/>
        <w:jc w:val="both"/>
        <w:rPr/>
      </w:pPr>
      <w:r>
        <w:rPr>
          <w:sz w:val="26"/>
          <w:szCs w:val="26"/>
        </w:rPr>
        <w:t xml:space="preserve">1.W przypadku nie przestrzegania obowiązków słuchacz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2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, nagana opiekuna semestru /grupy semestralnej,</w:t>
      </w:r>
    </w:p>
    <w:p>
      <w:pPr>
        <w:pStyle w:val="Normal"/>
        <w:numPr>
          <w:ilvl w:val="0"/>
          <w:numId w:val="42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, nagana Dyrektora,</w:t>
      </w:r>
    </w:p>
    <w:p>
      <w:pPr>
        <w:pStyle w:val="Normal"/>
        <w:numPr>
          <w:ilvl w:val="0"/>
          <w:numId w:val="42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słuchaczy.</w:t>
      </w:r>
    </w:p>
    <w:p>
      <w:pPr>
        <w:pStyle w:val="Normal"/>
        <w:numPr>
          <w:ilvl w:val="0"/>
          <w:numId w:val="43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43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słuchaczy określa regulamin Szkoły.</w:t>
      </w:r>
    </w:p>
    <w:p>
      <w:pPr>
        <w:pStyle w:val="Normal"/>
        <w:numPr>
          <w:ilvl w:val="0"/>
          <w:numId w:val="43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opiekuna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43"/>
        </w:numPr>
        <w:tabs>
          <w:tab w:val="clear" w:pos="1250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terminie 14 dni od daty jego wpłynięcia. Rozstrzygnięcie organu odwoławczego jest ostatecz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 xml:space="preserve">           </w:t>
      </w:r>
      <w:r>
        <w:rPr>
          <w:b/>
          <w:bCs/>
          <w:sz w:val="26"/>
          <w:szCs w:val="26"/>
        </w:rPr>
        <w:t xml:space="preserve">  § 33</w:t>
      </w:r>
    </w:p>
    <w:p>
      <w:pPr>
        <w:pStyle w:val="Normal"/>
        <w:numPr>
          <w:ilvl w:val="0"/>
          <w:numId w:val="4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używa pieczęci urzędowej zgodnie z odrębnymi przepisami.</w:t>
      </w:r>
    </w:p>
    <w:p>
      <w:pPr>
        <w:pStyle w:val="Normal"/>
        <w:numPr>
          <w:ilvl w:val="0"/>
          <w:numId w:val="44"/>
        </w:numPr>
        <w:tabs>
          <w:tab w:val="clear" w:pos="1250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ind w:left="283" w:right="0" w:hanging="283"/>
        <w:rPr>
          <w:sz w:val="26"/>
          <w:szCs w:val="26"/>
        </w:rPr>
      </w:pPr>
      <w:r>
        <w:rPr>
          <w:sz w:val="26"/>
          <w:szCs w:val="26"/>
        </w:rPr>
        <w:t>Na współny wniosek Rady i Samorządu  organ prowadzący może nadać jej imię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ind w:left="283" w:right="0" w:hanging="283"/>
        <w:rPr>
          <w:sz w:val="26"/>
          <w:szCs w:val="26"/>
        </w:rPr>
      </w:pPr>
      <w:r>
        <w:rPr>
          <w:sz w:val="26"/>
          <w:szCs w:val="26"/>
        </w:rPr>
        <w:t>Szkoła może posiadać własny sztandar, godło i ceremoniał szkol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39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6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7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cp:lastPrinted>2006-05-15T09:11:00Z</cp:lastPrinted>
  <dcterms:modified xsi:type="dcterms:W3CDTF">2006-05-15T07:18:43Z</dcterms:modified>
  <cp:revision>8</cp:revision>
  <dc:subject/>
  <dc:title/>
</cp:coreProperties>
</file>